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, 11 класс. 2020-2021 учебный год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 по проверке работ учащихся по географ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члены жюр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ое правильно выполненное задание тестового тура  участник получает </w:t>
      </w:r>
      <w:r>
        <w:rPr>
          <w:rFonts w:cs="Times New Roman" w:ascii="Times New Roman" w:hAnsi="Times New Roman"/>
          <w:b/>
          <w:sz w:val="28"/>
          <w:szCs w:val="28"/>
        </w:rPr>
        <w:t>1 бал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Проверка выполнения заданий теоретического тур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всю работу – 85 балл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046"/>
        <w:gridCol w:w="1337"/>
        <w:gridCol w:w="194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</w:t>
              <w:tab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Calibri"/>
                <w:b/>
                <w:b/>
                <w:sz w:val="28"/>
                <w:szCs w:val="28"/>
                <w:lang w:val="en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Calibri"/>
                <w:b/>
                <w:b/>
                <w:sz w:val="28"/>
                <w:szCs w:val="28"/>
                <w:lang w:val="en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Calibri"/>
                <w:b/>
                <w:b/>
                <w:sz w:val="28"/>
                <w:szCs w:val="28"/>
                <w:lang w:val="en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Calibri"/>
                <w:b/>
                <w:b/>
                <w:sz w:val="28"/>
                <w:szCs w:val="28"/>
                <w:lang w:val="en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Calibri"/>
                <w:b/>
                <w:b/>
                <w:sz w:val="28"/>
                <w:szCs w:val="28"/>
                <w:lang w:val="en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val="en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1.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предложенном тексте найдите географические ошибки, выпишите и исправьте их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мская область расположена на юге Западно-Сибирской равнины в среднем течении Оби. Это самая маленькая по площади область Западной Сибири, хотя ее максимальная протяженность с севера на юг составляет 550 км., а с запада на восток – 325 км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еологическое строение территории относительно простое: преобладают отложения неогенового и четвертичного возраста мезозойской эры, плита расположена на каледонском основании. Рельеф области представлен пологоволнистой равниной с высотами до 450 м., в районе Омска – около 370 м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Климат области континентальный, умеренно-холодный, с годовой амплитудой температур около 40 градусов С; максимальные температуры летом около + 50 градусов С, минимальные зимой – около 40 градусов С. За год выпадает в среднем 300-400 мм, несколько больше на юге из-за возвышенного рельеф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ная река области – Иртыш с притоками Ишим и Томь. На территории области много озер, особенно на юге, где они служат главным источником питьевой воды.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аспространение почв подчинено закону географической зональности. С севера на юг они сменяются в следующей последовательности: дерново-подзолистые, серые лесные, оподзоленные черноземы, черноземы обыкновенные. Более половины территории занято болотными, пойменными и солонцовыми почвам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севере области преобладают темнохвойные леса из пихты, ели, кедра, которые южнее сменяют широколиственные осиново-березовые леса. Далее располагается зона лесостепи и на самом юге – зона степ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Элементы содержания верного отв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среднем течении не 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Иртыш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мая маленькая по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еньше – Кемеровская область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ложения неогенового и четвертичного возраста мезозойской э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кайнозойско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 высотами до 450 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средние высоты – около 150 м.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сота в районе Омска 370 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около 70 м.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ксимальные температуры летом около + 50  0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около 4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радусов С.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инимальные температуры зимой – около 40 0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около 50 С.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адков выпадает несколько больше на юге из-за возвышенного рельеф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больше осадков выпадает на севере, при этом рельеф существенного значения не имее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ток  Том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приток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Омь.</w:t>
              <w:tab/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ного озер, особенно на юге, где они служат главным источником питьевой 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на юге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озера соленые, поэтому не могут служить источником пресной вод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Широколиственные осиново-березовые 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о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елколиственны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азания к оцениванию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 включает  один (любой) из выше названных элементов, кроме третьего (названные выше элементы суммируются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авильный ответ за третий элемент задания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 включает все правильно названные элементы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 выше перечисленные элементы отсутствую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.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 стране А  в начале 2009 г. проживало 47000 жителей (S. Коэффициент рождаемости в 2009 г. составил 26 человек на 1000 жителей (‰), коэффициент смертности 10 человек на 1000 жителей (‰). 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ите: 1. Численность населения в стране на начало 2010 г. (S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). 2. Тип страны по уровню социально-экономического развития.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Элементы содержания верного отв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.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 xml:space="preserve"> = 47752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человек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(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ип воспроизводства населения). Развивающаяся стран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азания к оцениванию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 включает оба названных элемен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вет включает  один (любой) из выше названных элементов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 выше перечисленные элементы отсутствую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3.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ведите анализ картосхем и ответьте на следующие вопросы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. Какое явление изображено стрелками на картосхемах? 2. Каковы особенности и  причины развития явления в разные исторические периоды? 3. Каковы результаты развития явления?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2776855" cy="161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2661285" cy="1671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Calibri"/>
                <w:sz w:val="20"/>
                <w:szCs w:val="20"/>
                <w:lang w:val="en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2776855" cy="1671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Calibri"/>
                <w:sz w:val="20"/>
                <w:szCs w:val="20"/>
                <w:lang w:val="en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2661285" cy="1671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Calibri"/>
                <w:sz w:val="20"/>
                <w:szCs w:val="20"/>
                <w:lang w:val="en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Элементы содержания верного ответ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допускаются иные формулировки ответа, не искажающие общего смысл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правления миграции населения России-СССР-России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селение лесостепи и степ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икого п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 мере ослабления кочевников; крестьянская и монастырская колонизация Европейского Севера; движение землепроходцев в Сибирь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должение заселения степных районов; крестьянская колонизация Заволжья и переселения в Сибирь и на Дальний Восток после реформы 1861 г. и особенно после построй Транссибирской железнодорожной магистрали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воение минерально-сырьевых ресурсов Сибири, Дальнего Востока, Казахстана; освоение целинных земель юга Западной Сибири и Северного Казахстан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озвращение русскоязычного населения в Россию после распада СССР; отток населения из северных и восточных регионов в связи с кризисным состоянием экономики.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азания к оцениванию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 включает все пять названных элемент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вет включает первый из названных выше элементов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 включает  каждый из последующих элементов (2-5) (За правильные ответы баллы суммируются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 выше перечисленные элементы отсутствую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08"/>
          <w:tab w:val="left" w:pos="1014" w:leader="none"/>
          <w:tab w:val="left" w:pos="8388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4.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Этот флаг представляет собой синее полотнище с золотыми звездами, расположенными в форме круга. Этот флаг стал официальным в 1986 г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ъясните: 1. Какой стране или объединению стран принадлежит этот флаг? 2. Когда возникла эта страна или объединение стран на политической карте мира? 3. Какие изменения границ претерпела эта страна или объединение стран в 2004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Флаг принадлежит Европейскому Союз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фициально под таким название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уществует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 1 ноября 1993 г.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здан на основании договоров, подписанных в декабре 1991 и феврале 1992 г. в Маастрихте (Нидерланды) главами государств и правительств 12 членов Европейского экономического со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 2004 г. входили 15 государств: Австрия, Бельгия, Великобритания, Германия, Греция, Дания, Ирландия, Испания, Италия, Люксембург, Нидерланды, Португалия, Финляндия, Франция, Шве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2004 г. в ЕС были приняты: Эстония, Венгрия, Польша, Чехия, Словения, Кипр, Литва, Словакия, Латвия, Мальта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 включает  все пять названных элементов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н правильный ответ на один из трех (1,2,3) элементов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н правильный полный ответ на 4 или 5 элемент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ы на 4 и 5 элементы не полные (перечислены не все страны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spacing w:before="0" w:after="12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5.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таблице приведены рейтинговые списки 10 первых стран мира по производству одного из главных видов промышленной продукции на 1950 г. и на конец 1990-х гг. (в порядке убывания объемов). Определите, о каком виде продукции идет речь? Объясните причины, по которым некоторые страны значительно (больше, чем на одну позицию) понизили свой рейтинг, а другие и вовсе покинули первую десятку?</w:t>
      </w:r>
    </w:p>
    <w:p>
      <w:pPr>
        <w:pStyle w:val="Normal"/>
        <w:autoSpaceDE w:val="false"/>
        <w:spacing w:before="0" w:after="120"/>
        <w:ind w:left="28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70" w:type="dxa"/>
        <w:jc w:val="left"/>
        <w:tblInd w:w="1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409"/>
      </w:tblGrid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 xml:space="preserve">1950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ец 1990-х гг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Ш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та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ССР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пони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ликобрита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Ш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Р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ранц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РГ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по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ика Коре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льг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разили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ад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али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юксембур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краи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ал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283" w:hanging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д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Элементы содержания верного ответа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1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Выплавка стал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 xml:space="preserve">В европейских странах, покинувших десятку, происходило ужесточение экологического законодательства и увеличение стоимости добычи руды и угля.  В связи с этим многие европейские страны выводят предприятия черной металлургии со своей территории и заменяют производство стали покупкой проката из развивающихся стран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3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США по этим же причинам, главная из которых экологическая, в отличие от европейских стран, хотя и не покинули десятку, но заметно снизили свои показатели и переориентировались на производство более высококачественных марок стали, количественная потребность в которых менее высо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 xml:space="preserve">В лидеры вышли развивающиеся страны Азии, например Китай, Республика Корея и т. д., которые для обеспечения собственного обширного внутреннего рынка машиностроительных предприятий развивают собственные производственные мощ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5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 xml:space="preserve">Из-за снижения значения собственных ресурсов и увеличения роли морской перевозки сырья и готовой продукции произошел сдвиг черной металлургии в приморские районы и страны, располагающиеся на пересечении транспортных путей (например, развивающиеся страны Азии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6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Место России, естественно, оказалось ниже, чем место СССР в 1950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"/>
              </w:rPr>
              <w:t xml:space="preserve">7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white"/>
              </w:rPr>
              <w:t>В десятку вошла Украи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 CYR" w:hAnsi="Times New Roman CYR" w:cs="Calibri"/>
                <w:sz w:val="24"/>
                <w:szCs w:val="24"/>
                <w:highlight w:val="white"/>
                <w:lang w:val="en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highlight w:val="white"/>
                <w:lang w:val="en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 включает  все семь названных элемент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н правильный ответ на один из семи элементов (за правильные ответы баллы суммируются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 выше перечисленные элементы отсутствую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</w:rPr>
  </w:style>
  <w:style w:type="character" w:styleId="WW8Num2z0">
    <w:name w:val="WW8Num2z0"/>
    <w:qFormat/>
    <w:rPr>
      <w:rFonts w:ascii="Times New Roman CYR" w:hAnsi="Times New Roman CYR" w:cs="Times New Roman CYR"/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FontStyle23">
    <w:name w:val="Font Style23"/>
    <w:qFormat/>
    <w:rPr>
      <w:rFonts w:ascii="Arial Black" w:hAnsi="Arial Black" w:cs="Arial Black"/>
      <w:sz w:val="22"/>
      <w:szCs w:val="22"/>
    </w:rPr>
  </w:style>
  <w:style w:type="character" w:styleId="FontStyle22">
    <w:name w:val="Font Style22"/>
    <w:qFormat/>
    <w:rPr>
      <w:rFonts w:ascii="Century Schoolbook" w:hAnsi="Century Schoolbook" w:cs="Century Schoolbook"/>
      <w:sz w:val="22"/>
      <w:szCs w:val="22"/>
    </w:rPr>
  </w:style>
  <w:style w:type="character" w:styleId="F12norm">
    <w:name w:val="f12_norm"/>
    <w:basedOn w:val="Style14"/>
    <w:qFormat/>
    <w:rPr/>
  </w:style>
  <w:style w:type="character" w:styleId="Italic">
    <w:name w:val="italic"/>
    <w:basedOn w:val="Style14"/>
    <w:qFormat/>
    <w:rPr/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FontStyle46">
    <w:name w:val="Font Style46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34">
    <w:name w:val="Font Style34"/>
    <w:qFormat/>
    <w:rPr>
      <w:rFonts w:ascii="Century Schoolbook" w:hAnsi="Century Schoolbook" w:cs="Century Schoolbook"/>
      <w:sz w:val="20"/>
      <w:szCs w:val="20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 Black" w:hAnsi="Arial Black" w:cs="Arial Black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Verdana" w:hAnsi="Verdana" w:cs="Verdan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04:00Z</dcterms:created>
  <dc:creator>Михеев</dc:creator>
  <dc:description/>
  <cp:keywords/>
  <dc:language>en-US</dc:language>
  <cp:lastModifiedBy>!</cp:lastModifiedBy>
  <dcterms:modified xsi:type="dcterms:W3CDTF">2020-09-21T16:38:00Z</dcterms:modified>
  <cp:revision>7</cp:revision>
  <dc:subject/>
  <dc:title>Фестиваль «Юные интеллектуалы Среднего Урала»</dc:title>
</cp:coreProperties>
</file>